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122476253"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766227745"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