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612226546"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979961590"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