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235609283"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191861016"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