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398081501"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201859895"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